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Incontro D_01: Decalogo Animatore</w:t>
      </w:r>
    </w:p>
    <w:p>
      <w:pPr>
        <w:pStyle w:val="Heading1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Obiettiv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flettere insieme sulle motivazioni per fare l’animato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flettere  - secondariamente -  su quali sono le principali “regole” del buon anim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giore risalto alle motivazion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e necessari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iettore e tel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tavoli per il gio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vasso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endine, caramelle, ecc (1 ciupa ciups per ogni ragazzi + 2 merendine per ogni ragazz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posizione della stan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are il più possibile la stanza da tavoli, lasciando solo quello – indispensabile – per il proiettore. Disporre le sedie in cerchio. Occorre ci sia molto spazio per il gioco inizia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Gioco di riscaldamento: </w:t>
      </w:r>
      <w:r>
        <w:rPr>
          <w:rFonts w:cs="Arial" w:ascii="Arial" w:hAnsi="Arial"/>
          <w:sz w:val="22"/>
          <w:szCs w:val="22"/>
        </w:rPr>
        <w:t>il contorsioni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 si divide in 2 gruppi. Ogni gruppo forma un cerchio, stando molto vicini, spalla contro spalla, tutti rivolti verso il centro del cerch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nimatore dice d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udere gli occh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zare la mano dest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dere una mano di quelle che sentono nelle vicinanze (SENZA APRIRE GLI OCCHI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zare ora la mano sinist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dere nuovamente un’altra mano di quelle che sentono nelle vicinanze sempre a occhi chius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re gli occh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via dell’animatore i ragazzi dovranno “srotolarsi” per ricomporre un normale cerchio. Avendo infatti preso mani a caso, ci si trova a formare un cerchio tutto aggrovigliato. La soluzione esiste sempre. Ovviamente non bisogna mai lasciarsi le mani, pena la sconfitt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ossono fare 2 o 3 manches. Se l’animatore spiega bene questo gioco “banale” e i ragazzi hanno voglia di fare manovre strane con il corpo e diventare contorsionisti…..beh, è uno dei giochi più divertenti che ci siano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 motivazio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 dal primo incontro occorre sottolineare l’importanza di capire perché si fanno le cose. Il “perché” si fanno le cose è fondamentale. E non solo per essere o meno un bravo animatore, ma per tutti gli aspetti più o meno importanti della vita: da uno sport ad un fidanzamento, da una gita a una scelta di università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 di un foglietto scrivono un “perché vorrei diventare animatore” e anonimi vengono messi dentro una scatolina, che sarà custodita dall’animatore o conservata in qualche posto sicuro dell’ora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tanto se ne pesca qualcuno e questo sarà senz’altro uno spunto per una riflessione da parte di chi conduce il cors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adi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diventare animatore occorre prima di tutto sapere da dove veniamo e magari quali sono i nostri proget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z’altro la radice di tutto viene da Gesù, che prima di lasciare questa terra ha detto: andate in tutto il mondo a portare il mio Vangel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 sono arrivati i santi, che nel tempo hanno attualizzato questo comando di Gesù adeguandolo alle varie tipologie di persone che incontrav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ì ci sono i missionari nel terzo mondo che fanno conoscere Gesù a coloro che mai ne hanno sentito parlare. Poi ci sono coloro che stanno accanto ai malati e sofferenti. Portano il conforto di Gesù e la speranza del Vangel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 ci sono tipi come don Bosco, che hanno trovato il modo di parlare ai ragazzi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decalogo dell’animatore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presentare in modo divertente le regole dell’animatore, si fa il gioco di “Money Drop” milionario. 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/>
      </w:pPr>
      <w:r>
        <w:rPr>
          <w:rFonts w:cs="Arial" w:ascii="Arial" w:hAnsi="Arial"/>
          <w:i/>
          <w:iCs/>
          <w:sz w:val="22"/>
          <w:szCs w:val="22"/>
        </w:rPr>
        <w:t>The Money Drop</w:t>
      </w:r>
      <w:r>
        <w:rPr>
          <w:rFonts w:cs="Arial" w:ascii="Arial" w:hAnsi="Arial"/>
          <w:sz w:val="22"/>
          <w:szCs w:val="22"/>
        </w:rPr>
        <w:t xml:space="preserve"> si gioca in due squadre e in palio c'è montepremi fatto di merendine, caramelle e dolci in palio.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sz w:val="22"/>
          <w:szCs w:val="22"/>
        </w:rPr>
        <w:t>I concorrenti iniziano a giocare avendo già vinto il montepremi e dovranno via via difenderlo rispondendo a 9 domande, in un minuto per ogni domanda accordandosi sulla risposta da dare. Le prime quattro domande hanno quattro opzioni di risposta, dalla quinta alla ottava tre opzioni e nell'ultima domanda due opzioni.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Ogni squadra, per dare la risposta, nel minuto a disposizione dovrà puntare l'intero bottino su una o più di queste opzioni, spostando i dolci ricevuti inizialmente sulle risposte che ritiene corrette, </w:t>
      </w:r>
      <w:r>
        <w:rPr>
          <w:rFonts w:cs="Arial" w:ascii="Arial" w:hAnsi="Arial"/>
          <w:sz w:val="22"/>
          <w:szCs w:val="22"/>
          <w:u w:val="single"/>
        </w:rPr>
        <w:t>lasciando per regolamento una casella vuo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sposta sbagliata, i concorrenti vedranno letteralmente sparire i dolci sotto i loro occhi, ritirati dall’animatore. In caso di risposta esatta, invece, conserveranno intatto il montepremi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nce la squadra che avrà più dolci alla fine del gioco. I dolciumi, ovviamente, si potranno consumare subito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squadra ha un tavolo e sul tavolo 4 vassoi, distinti con le lettere A, B, C, D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tavoli occorre trovare una sistemazione che un minimo renda indipendenti i due gruppi ed eviti – o tenti di evitare – che le due squadre si accordino non per giocare una contro l’altra, ma solo per vincere. 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 aver letto la domanda, l’animatore da subito via al minuto di tempo. Ogni squadra deciderà dove posizionare i propri dolci. Solo il vassoio corretto verrà salvato…mentre quelli errati verranno svuotati.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assunto finale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re un riassunto finale, dando un decalogo dell’animatore qui di seguito riportato. E appuntamento per la prossima volta</w:t>
      </w:r>
      <w:r>
        <w:br w:type="page"/>
      </w:r>
    </w:p>
    <w:p>
      <w:pPr>
        <w:pStyle w:val="Normale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</w:rPr>
        <w:t>IL DODECALOGO DELL'ANIMATO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È bene, prima di vedere come si vive una settimana di Grest, provare a comprendere come dobbiamo essere noi animatori o meglio come dovremmo essere, cosicché quanto sentiremo dopo riguardo l’estate ragazzi sia più facile da comprendere e da applica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Chi non vorrebbe essere (o avere per il proprio gruppo) «l'animatore perfetto»? Il grande comunicatore, fine psicologo, dotato di grande fantasia, esperienza, inventiva, passione educativa, buone doti organizzative, intonato a cantare, che sa ballare senza goffaggini, e veramente molto bravo a proporre giochi e bans? Tale figura ideale è «scoraggiante» perché misurandosi con essa avvertiamo più che mai i nostri limiti e l'incapacità di raggiungere tali «vette». Allora, a costo dì essere «controcorrente», abbiamo pensato a questo «dodecalogo», dove la persona conta non solo per QUANTO SA ma anche per COSA È, soprattutto per COME VIVE.</w:t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VOLERE BENE A CRISTO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Anche se l'animatore è timido, imbranato, questo amore traspare, ed è la prima qualifica per essere testimoni e non tanto «maestri». Non conta di fatti essere i migliori, ma i più innamorati, non è forse l’innamorato colui che è capace di compiere anche le imprese più folli, più ardue per il proprio amore? Quindi è bene cercare ogni giorno di innamorarci sempre di più di Cristo e come si fa? Semplice, cercando di conoscerlo meglio ed approfondendo il rapporto con lui, ma come? E beh come su! Con la preghiera personale e la domenica a messa che domande! Dai proviamoci tutti, sarà davvero stupefacente veder cambiare il vostro stile di educatori e scoprire di essere capaci a fare cose che prima neanche immaginavam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VOLERE BENE AI RAGAZZI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Volere bene non significa tanto fare «smancerie» o semplice «simpatia» nei loro confronti (nel senso che oggi tu mi piaci, mentre domani se mi fai arrabbiare, può darsi che mi diventi antipatico). Il volere bene è soprattutto un atto di volontà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È una posizione a priori: indipendente da chi sei ti voglio bene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Ma per educare occorre avere la confidenza dei ragazzi. Se vogliamo bene a loro saremo ricambiati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Evitate però di essere eccessivamente possessivi: </w:t>
      </w:r>
      <w:r>
        <w:rPr>
          <w:color w:val="000000"/>
          <w:u w:val="single"/>
        </w:rPr>
        <w:t>i ragazzi non sono una vostra proprietà</w:t>
      </w:r>
      <w:r>
        <w:rPr>
          <w:color w:val="000000"/>
        </w:rPr>
        <w:t>, quindi non dovete essere gelosi se un altro animatore è particolarmente in confidenza con uno di loro. Cercate piuttosto di meritarvi la sua attenzione, ma senza denigrare il vostro amico. Non siate inoltre troppo protettivi e attenti, evitate cioè di fare gli animatori-mamma: ricordate che ogni ragazzo ha già i suoi genitori e voi non potrete né dovrete mai cercare di sostituirli!</w:t>
      </w:r>
    </w:p>
    <w:p>
      <w:pPr>
        <w:pStyle w:val="Normal"/>
        <w:jc w:val="both"/>
        <w:rPr/>
      </w:pPr>
      <w:r>
        <w:rPr/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AVERE UN PO' DI ANSIA MISSIONARIA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È positivo che qualche volta «siamo tesi» e «stiamo male» per loro o per la buona riuscita di un gioco, di un’attività, vuole dire anche ci abbiamo messo il cuore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NON STANCARSI SE A VOLTE C'È DA «ALLACCIARE LE SCARPE» AI RAGAZZI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Il gesto di «allacciare le scarpe» ad un ragazzo implica il chinarsi, il mettersi in ginocchio di fronte a lui. È simbolo di atteggiamento di servizio: ci ricorda che è sempre il ragazzo al centro del processo educativo. E ci rammenta che bisogna fare un po' di fatica e di sacrificio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STARE VOLENTIERI CON I RAGAZZI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Cioè non fare sentire loro che siamo lì temporaneamente come «in prestito», e che abbiamo una cosa più importante da andare a fare da un momento all'altr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NON AGIRE MAI A TITOLO PERSONALE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Non aspettarti la riconoscenza da nessuno, che se poi c’è tanto meglio. Tu però non lavorare per essa non è per gloria né per vanto, ma per Am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 xml:space="preserve">DEDICARE TEMPO AI RAGAZZI </w:t>
      </w:r>
      <w:r>
        <w:rPr>
          <w:rFonts w:eastAsia="Times New Roman"/>
          <w:color w:val="000000"/>
          <w:sz w:val="24"/>
          <w:szCs w:val="24"/>
          <w:lang w:eastAsia="it-IT"/>
        </w:rPr>
        <w:t>(NON È MAI TEMPO PERSO)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Dedicare tempo significa «dare valore» al ragazzo. Al di là della personalità e della comunicatività che un animatore possiede, i ragazzi stanno volentieri con chi dedica loro tempo.  Ne subiscono spesso il carisma e lo imitano, lo cercano.  Anche negativamente.  Se leggiamo la storia personale di alcuni ragazzi «sbandati» vediamo che quasi sempre sono stati ore ed ore, con persone «sbandate», che hanno delicato loro «attenzione». Un'attenzione pericolosa e negativa, ma sempre tale rimaneva. Inoltre</w:t>
      </w:r>
      <w:r>
        <w:rPr/>
        <w:t xml:space="preserve"> </w:t>
      </w:r>
      <w:r>
        <w:rPr>
          <w:color w:val="000000"/>
        </w:rPr>
        <w:t>non usare mai la satira, le frasi cattive che irritano, l’accenno a regioni, paesi o difetti personali.</w:t>
      </w:r>
    </w:p>
    <w:p>
      <w:pPr>
        <w:pStyle w:val="Normal"/>
        <w:jc w:val="both"/>
        <w:rPr/>
      </w:pPr>
      <w:r>
        <w:rPr/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DARE NOME E COGNOME NELLA VITA AI COMPONENTI DEL PROPRIO GRUPPO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Impara presto e bene tutti i nomi dei ragazzi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Per educare è essenziale conoscere chi vogliamo educare, la sua storia, da che famiglia proviene, la sua cultura, la sua personalità, per sapere sempre come agire nei suoi confronti. </w:t>
      </w:r>
    </w:p>
    <w:p>
      <w:pPr>
        <w:pStyle w:val="Normal"/>
        <w:jc w:val="both"/>
        <w:rPr/>
      </w:pPr>
      <w:r>
        <w:rPr/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ESSERE UN PO' SPRINT, GIOIOSI..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I ragazzi guardano soprattutto al «vestito» che indossiamo quando stiamo con loro.  Se noi siamo contenti non possiamo che essere «contagiosi». E poi quello che conta è lo spirito.  Se siamo «sprint» siamo giovani a tutte le età, viviamo la vita e non ci «lasciamo vivere», siamo spinti a creare amore intorno a noi ed avere anche la forza di rischiare per rendere grande un ide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NON VERGOGNARSI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Non sentirsi a disagio nel fare cose strane come balli, imitazioni di animali, ecc..., o ad essere uno dei pochi che compie la scelta di stare con i ragazzi, andando un po' controcorren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AVERE VOGLIA DI MIGLIORARSI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Nel canto, nel ballo, nell'imparare nuovi giochi, nuove tecniche espressive, aumentare le proprie competenze ecc. Se l'animatore rappresenta un fondamentale strumento educativo, più lo strumento è efficiente, «lustro» e qualificato, e più il suo uso sarà sempre più incisivo! Attenzione però a non esagerare! Va bene migliorarsi, ma non essere invasivi ed egocentri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color w:val="000000"/>
          <w:sz w:val="24"/>
          <w:szCs w:val="24"/>
          <w:u w:val="single"/>
          <w:lang w:eastAsia="it-IT"/>
        </w:rPr>
      </w:pPr>
      <w:r>
        <w:rPr>
          <w:rFonts w:eastAsia="Times New Roman"/>
          <w:color w:val="000000"/>
          <w:sz w:val="24"/>
          <w:szCs w:val="24"/>
          <w:u w:val="single"/>
          <w:lang w:eastAsia="it-IT"/>
        </w:rPr>
        <w:t>PENSARE CHE È MEGLIO FARE TROPPO …CHE PENTIRSI DI NON AVERE FATTO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L'animatore non deve essere una presenza passiva, che subisce le iniziative e le attività. Non abbiate paura a «lanciarvi», anche se qualche volta non centrerete alla perfezione l'obiettivo.  Una cosa è certa: chi non agisce non sbaglia mai...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55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lang w:bidi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3:17:00Z</dcterms:created>
  <dc:creator>solid</dc:creator>
  <dc:description/>
  <cp:keywords/>
  <dc:language>en-US</dc:language>
  <cp:lastModifiedBy>Steo&amp;Stefi</cp:lastModifiedBy>
  <cp:lastPrinted>2013-01-19T14:44:00Z</cp:lastPrinted>
  <dcterms:modified xsi:type="dcterms:W3CDTF">2013-01-19T13:44:00Z</dcterms:modified>
  <cp:revision>10</cp:revision>
  <dc:subject/>
  <dc:title>Obiettivi del corso</dc:title>
</cp:coreProperties>
</file>